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1101145434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1944565228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1952497291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848266736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1601738501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1196885300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669778476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2016224942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16792600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345740551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2074624319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785755872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814806136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1862154545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1808500193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1444988818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1659280706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1502083377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2018625569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103092623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1454658825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1625523851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372319378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2065836619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971834309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1332054759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17757494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611272507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605886295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563472486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15086976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1745909289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237809189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53812069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543233018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37387914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1907660671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1118851185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1182673206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907528327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1327881641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33657057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1473636856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1558334072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1006684808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1057554585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166663782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1487639519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46354168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29843000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598351256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560226555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980944392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1415869680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2111333682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327213309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1036101331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1971653383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551691580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791687333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130958406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1661927320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255995704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1306326565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40086928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1681797775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2094783087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1366121360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1775095340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723187957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1418687622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184446004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1412870053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1327240416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2133066123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487660456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1482097586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1743595254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1172493093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982260028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1965292208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2128259682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1037040056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1790070826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1784766399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2111959311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463349893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1330225014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616030563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35833601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1001426314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57447110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871011299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1659406615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1674877439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322862950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65116333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1489927420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210721188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309459441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564211806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543414825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675752833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2116460472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1491013045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856897359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1223285769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62403462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2140553980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1052298713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79755750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17459811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2034492801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822226547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1470054401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1934029261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1396504521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1781236245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1923884696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1837593687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708336620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1029109130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1104214344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1407144959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565527463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317533200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1451656879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231081311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1727015465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954819881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288485753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645289728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1823304610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1672184554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521661554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711838884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